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адреса поставки указаны в Приложениях №№ 1.1, 1.2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1910 штук, определяется спецификациями  (Приложения №№ 1.1, 1.2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5 лет.</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1220 штук – до 05.09.2014 г., 690 штук – до 30.09.2014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4 596 949,8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й №№ 1.1, 1.2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7» ию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3»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3»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4» ию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5» июл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7-17T16:17:00Z</cp:lastPrinted>
  <dcterms:modified xsi:type="dcterms:W3CDTF">2014-07-17T10:17:00Z</dcterms:modified>
  <cp:revision>31</cp:revision>
  <dc:subject/>
  <dc:title>УТВЕРЖДАЮ</dc:title>
</cp:coreProperties>
</file>